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962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4628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ngabe zum Dienstalter (ABSCHNITT 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effektiven Dienstjahre mit einem unbefristeten Arbeitsverhältnis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 der Mittel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Ober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 an der Mittel- Oberschule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/und Anzahl der Dienstjahre mit einem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en oder/und befristeten 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mit Spezialisierung (unbefristetes und befristetes Arbeitsverhältnis). Nur für Lehrpersonen, die um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Versetzung auf Integrationsstellen ansuchen 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00" w:type="dxa"/>
              <w:jc w:val="left"/>
              <w:tblInd w:w="10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00"/>
            </w:tblGrid>
            <w:tr>
              <w:trPr>
                <w:trHeight w:val="3102" w:hRule="atLeast"/>
              </w:trPr>
              <w:tc>
                <w:tcPr>
                  <w:tcW w:w="9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ABSCHNITT III  der Erläuterungen zur Punktetabelle -Bitte alle Diplome bzw. Nachweise eintragen und in Kopie beifügen</w:t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826125</wp:posOffset>
                            </wp:positionH>
                            <wp:positionV relativeFrom="paragraph">
                              <wp:posOffset>1390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8.75pt;margin-top:10.9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Cs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Ich habe einen ordentlichen Wettbewerb bestande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20"/>
                      <w:szCs w:val="20"/>
                    </w:rPr>
                    <w:t xml:space="preserve"> </w:t>
                  </w:r>
                  <w:r>
                    <w:rPr/>
                    <w:t>Weiters besitze ich folgende zusätzliche Diplome oder Nachweise:</w:t>
                  </w:r>
                </w:p>
                <w:tbl>
                  <w:tblPr>
                    <w:tblW w:w="9168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2964"/>
                    <w:gridCol w:w="2225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m</w:t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Titel</w:t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Mindes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04" w:hRule="atLeast"/>
              </w:trPr>
              <w:tc>
                <w:tcPr>
                  <w:tcW w:w="9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>Wettbewerbsklasse, für welche um Übertritt angesucht wird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455" w:hanging="4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Wenn die Lehrperson auch einen Antrag um Versetzung eingereicht hat, welches Gesuch hat Vorrang?</w:t>
                  </w:r>
                </w:p>
                <w:p>
                  <w:pPr>
                    <w:pStyle w:val="Normal"/>
                    <w:ind w:left="455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21.8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Ich gebe dem Ansuchen um Versetzung den Vorrang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Ich geben dem Ansuchen um Übertritt den Vorra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455" w:hanging="4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3431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84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10.4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Heading2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 xml:space="preserve">VORRANG </w:t>
                  </w:r>
                </w:p>
                <w:p>
                  <w:pPr>
                    <w:pStyle w:val="Heading2"/>
                    <w:rPr>
                      <w:rFonts w:ascii="Verdana" w:hAnsi="Verdana" w:cs="Verdana"/>
                      <w:b w:val="false"/>
                      <w:b w:val="false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 w:val="false"/>
                      <w:i w:val="false"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34:00Z</dcterms:created>
  <dc:creator>thllrkc51</dc:creator>
  <dc:description/>
  <cp:keywords/>
  <dc:language>en-US</dc:language>
  <cp:lastModifiedBy>Ulrike Thalmann</cp:lastModifiedBy>
  <cp:lastPrinted>2007-01-17T07:59:00Z</cp:lastPrinted>
  <dcterms:modified xsi:type="dcterms:W3CDTF">2012-10-15T07:55:00Z</dcterms:modified>
  <cp:revision>3</cp:revision>
  <dc:subject/>
  <dc:title>ABSCHNITT D – BEWERTUNGSTABELLE (b)</dc:title>
</cp:coreProperties>
</file>